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48157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02349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3387733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